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1734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09.12.2016 г. №8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92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внесении изменений в Решение от 21.12.2015г. №24 «О бюджете Митякинского сельского поселения Тарасовского района на 2016 год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структура расходов бюдже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Тарасовского района на 2016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757"/>
        <w:gridCol w:w="709"/>
        <w:gridCol w:w="1559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899"/>
        <w:gridCol w:w="850"/>
        <w:gridCol w:w="1276"/>
      </w:tblGrid>
      <w:tr>
        <w:trPr>
          <w:tblHeader w:val="true"/>
          <w:trHeight w:val="2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3%3AG108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933,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933,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Глав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по непрограммному направлению расходов «Глав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в рамках непрограммного направления деятельности «Обеспечение функционирования Глав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работников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826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37,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 07       99  9  00 99990     880         283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13 01 1 00 20120 240                          82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 13  01  1  00 20130    240                   12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мероприятия, связанные с ведением похозяйственного учета в Митякинском сельском поселении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 13  01 1 00 20170  240                    15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подпрограммы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2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е лиц, замещающих выборные должности,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 13  07 1 00 20180</w:t>
              <w:tab/>
              <w:t>240</w:t>
              <w:tab/>
              <w:t>25,3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02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140     240           46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0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5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,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201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одержание и текущий ремонт мест захоронения н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рамках подпрограммы «Организация благоустройств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94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>951 05 03  04 2 00 20070  240</w:t>
              <w:tab/>
              <w:t>7,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(оказание услуг) муниципальных бюджетных учрежден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том числе на предоставление субсидий бюджетным муниципальным учреждения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подпрограммы «Развитие культуры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Развитие культуры» (Субсидии бюджетным учреждениям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918,8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финансирование расходов на           951 08 01 06 1 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0       610                      18,5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ышение заработной     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латы работникам муниципальных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реждений культуры (Субсидии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м учреждениям на финансовое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ого (муниципального)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я на оказание государственных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(муниципальных) услуг (выполнение работ)  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и на софинансирование повышения  951 08 01 06 1 00 73850     610 </w:t>
              <w:tab/>
              <w:t>237,9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работной платы работникам муниципальных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реждений культуры (Субсидии бюджетн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реждениям на финансовое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ого (муниципального)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я на оказание государственных (муниципальных)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 (выполнение работ)  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          951     14   03 99 9 00 85010         540          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фертов из бюджета Митяк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бюджету Тарасов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го района согласно передан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номочиям в рамках непрограмм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ов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межбюджетные трансфер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брания депутатов- Глав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                                                   В.А. Щуров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55:00Z</dcterms:created>
  <dc:creator>Пономарева</dc:creator>
  <dc:description/>
  <cp:keywords/>
  <dc:language>en-US</dc:language>
  <cp:lastModifiedBy>W7</cp:lastModifiedBy>
  <cp:lastPrinted>2016-12-13T14:22:00Z</cp:lastPrinted>
  <dcterms:modified xsi:type="dcterms:W3CDTF">2016-12-13T11:22:00Z</dcterms:modified>
  <cp:revision>57</cp:revision>
  <dc:subject/>
  <dc:title/>
</cp:coreProperties>
</file>